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43212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20961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073664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212877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