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9981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16857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46430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74344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39850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36905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51172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45783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69686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32139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7410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55062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0634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7570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83440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79168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21540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1915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71263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02001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1858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73100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80635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60693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1970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55407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88290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44199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17140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09942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21145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96555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2454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17408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40272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07355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00443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61787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4863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