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85631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65846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6274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16393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8653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45726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41794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09084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51866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00094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85991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64266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40137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07799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91979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