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937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19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46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77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656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58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65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110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297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06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8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58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556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33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240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90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94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