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529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699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2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841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30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166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928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280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169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35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840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665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278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