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4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92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93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882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334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506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065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490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778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432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814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708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128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806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