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31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923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611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787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10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455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558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0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26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118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30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45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10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823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55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15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498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