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50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1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288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135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04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3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29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89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470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698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76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3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36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