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OD_EQ_0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0 &lt; n ==&gt; (!k. (k * n) MOD 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