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forall : ((term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constructor for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forall("var","t")} returns {"!var.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forall} if first term is not a variable or if {t} is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":bool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forall, is_forall, list_mk_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