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850844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1065791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25201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