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0640886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1058357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7323495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